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color w:val="000000"/>
          <w:sz w:val="24"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UPEŇ</w:t>
        <w:tab/>
        <w:t>:</w:t>
        <w:tab/>
        <w:t>RPD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 Průvodní zpráv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 Souhrnná technická zpráv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YPRACOVAL</w:t>
        <w:tab/>
        <w:t>:</w:t>
        <w:tab/>
        <w:t>P-spektrum spol. s r.o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UM</w:t>
        <w:tab/>
        <w:tab/>
        <w:t>:</w:t>
        <w:tab/>
        <w:t>10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A. Průvodní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 Identifikační úda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.1.1Údaje o stavbě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název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e kotelny na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místo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stavebníkovi</w:t>
      </w:r>
    </w:p>
    <w:p>
      <w:pPr>
        <w:pStyle w:val="Normal"/>
        <w:ind w:left="1416" w:hanging="14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eská republika – Ústřední kontrolní a zkušební ústav zemědělský, organizační složka stát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roznová 63/2, 603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g Ludvík Havelka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KAIT 1000537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-spektrum spol.s.r.o.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čo : 26275538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ažovice 72, 683 01  Vyškov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ředisko : Jílkova 52, 615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A.2 Členění stavby na objekty a technická a technologická zařízení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 01 –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1 - Vytápěn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2 - Silnoproudá elektroinstala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3 Seznam vstupních podkladů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a) základní informace o rozhodnutích nebo opatřeních, na jejichž základě byla stavba povolena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datum vyhotovení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číslo jednací rozhodnutí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základní informace o dokumentaci nebo projektové dokumentaci, na jejímž základě byla zpracována projektová dokumentace pro provádění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byla zpracována na základě projektové dokumentace pro stavební povolení vypracované fy. P-spektrum spol. s.r.o., ze dne 07/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další podklady.</w:t>
      </w:r>
    </w:p>
    <w:p>
      <w:pPr>
        <w:pStyle w:val="4992urovenChar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hlédnutí na místě, katastrální mapa, radonová mapa, hydrogeologická mapa, záplavová mapa, územní plán, zaměření stavby, požadavky investora,informace vlastníka o zapojovacích místech na technickou infrastrukturu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avebně technický průzkum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B. Souhrnná technická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požadavky na zpracování dodavatelské dokumentace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to dokumentace nenahrazuje dokumentaci pro pomocné práce a konstrukce, dílenskou nebo výrobní dokumentaci, dokumentaci výrobků dodávaných na stavbu, ani montážní dokumentac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kud je nutno zpracovat některou z těchto dokumentací, jde vždy o součást dodavatelské dokumenta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požadavky na zpracování plánu bezpečnosti a ochrany zdraví při práci na staveništi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racování plánu bezpečnosti a ochrany zdraví při práci na staveništi upravuje jiný právní předpis (plán bezpečnosti a ochrany zdraví při práci na staveništi není součástí této přílohy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podmínky realizace prací, budou-li prováděny v ochranných nebo bezpečnostních pásmech jiných staveb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) zvláštní podmínky a požadavky na organizaci staveniště a provádění prací na něm, vyplývající zejména z druhu stavebních prací, vlastností staveniště nebo požadavků stavebníka na provádění stavby apod.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 firmou a investorem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) ochrana životního prostředí při výstavbě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dvodnění staveniště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šťové vody ze staveniště budou vsakovány na pozemku investora – stávající stav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- ochranu proti znečišťování komunikací a nadměrné prašnost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zidla vyjíždějící ze staveniště musí být řádně očištěna, aby nedocházelo ke znečišťování ploch a komunikací .Suť při nakládání na auta je třeba zvlhčit kropením. Případné znečištění komunikací musí být okamžitě odstraňován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- ochranu proti znečišťování ovzduší výfukovými plyny a prache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hotovitel bude povinen zabezpečit provoz dopravních prostředků produkujících ve výfukových plynech škodliviny v množství odpovídajícím platným vyhláškám a předpisům o podmínkách provozu vozidel na pozemních komunikacích. Provádět pravidelně technické prohlídky vozidel a pravidelné seřizování motorů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chranu proti znečištění podzemních a povrchových vod a kanaliza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ou nedojde ke znečištění podzemních a povrchových vod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1 Popis území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charakteristika  území  a  stavebního  pozemku, zastavěné území a  nezastavěné území, soulad navrhované stavby s charakterem území, dosavadní využití a zastavěnost 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bývalé nepoužívané  kotelny se nachází v obci Dobřichovice , parc. č.1388/22 k.ú. Dobřichovice v její severovýchodní části, v areálu zkušební stanice Dobřichovice. Objekt je samostatný , tvaru L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jekt sestává ze 2 budov obdélníkových tvarů. Hlavní budova je se  dvěma nadzemními podlažími, vedlejší budova je jednopodlažní. Celý objekt je nepodsklepený, zastřešený plochou střechou s živičnou krytinou. Hlavní vstup do objektu a vjezdy jsou ze strany jihozápadn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 údaje o souladu u s územním rozhodnutím nebo regulačním plánem nebo veřejnoprávní smlouvou územní rozhodnutí nahrazující anebo územním souhlasem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ávající stavb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>c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údaje o souladu s územně plánovací dokumentací, v případě stavebních úprav podmiňujících změnu v užívání stavby, </w:t>
      </w:r>
    </w:p>
    <w:p>
      <w:pPr>
        <w:pStyle w:val="Defaul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Stavba je v souladu s územním plánem, objekt se nachází v zastavěných plochách AZS - zemědělské výroby. Objekt bude sloužit jako sklad zemědělských strojů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21150" cy="306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48280" cy="29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201670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15615" cy="31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 xml:space="preserve">d)  informace o vydaných rozhodnutích o povolení výjimky z obecných požadavků na využívání území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využití území. Navržený objekt splňuje vyhlášku č. 501/2006 Sb., o obecných požadavcích na využívání území.</w:t>
      </w:r>
    </w:p>
    <w:p>
      <w:pPr>
        <w:pStyle w:val="Default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Default"/>
        <w:rPr/>
      </w:pPr>
      <w:r>
        <w:rPr>
          <w:color w:val="0000FF"/>
          <w:u w:val="single"/>
        </w:rPr>
        <w:t>e) informace o tom, zda a v jakých částech dokumentace jsou zohledněny podmínky závazných stanovisek dotčených orgánů</w:t>
      </w:r>
      <w:r>
        <w:rPr>
          <w:color w:val="0000FF"/>
          <w:sz w:val="23"/>
          <w:szCs w:val="23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výčet a závěry provedených průzkumů a rozbor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adonov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ydro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nebyl proveden, likvidace dešťových vod z objektu je stávající 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sakováním na zelených plochách kolem objekt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tavebně historický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 )ochrana území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mátková rezervace , zó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 zóně, kde by bylo vymezeno ochranné pásmo, nenachází se zde žádná památková rezervace, památková zóna ani jiné zvlášť chráněné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vláště chráněné území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e zvlášť chráněném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kality  soustavy  Natura  20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dnocený záměr svou lokalizací zcela mimo území prvků soustavy Natura 2000 a svou věcnou povahou nemá potenciál způsobit přímé, nepřímé či sekundární vlivy na jejich celistvost a příznivý stav předmětů ochrany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áplavov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záplavov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ddolovan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Stávající ochranná a bezpečnostní pásm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t se nenachází v ochranném a bezpečnostním pásu správců sít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)poloha vzhledem k záplavovému území, poddolovanému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se nenachází v záplavovém ani 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) vliv stavby na okolní stavby a pozemky, ochrana okolí, vliv stavby na odtokové poměry v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vba nemá negativní vliv na okolní pozemky, stavby ani odtokové poměry v okolí.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požadavky na asanace , demolice, kácení dřevin,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Asanace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Demolice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molice se neprovádí. Bourací práce, které budou na objektu probíhat,  je nutno provádět za stálé přítomnosti odborně způsobilé osoby. Při veškerém bourání musí být sledováno okolí konstrukce a o eventuálních poruchách, které by se na nich vyskytly, musí být neprodleně informován technický dozor investora a autorský dozor. Části budov, které by měly být zachovány, budou chráněny odpovídajícím způsobem a na povrchu poškozeny jen v nejmenší potřebné míře a opatrně tak, aby se omezily opravy na minimum. Při bourání bude zásadně dodržováno třídění odpadu z demolice. Veškerý vybouraný materiál se bude průběžně odstraňovat z objektů, nesmí docházet k jeho hromadění a lokálnímu přetěžování konstrukcí. Po dokončení prací odklidí dodavatel všechnu suť a zanechá místo čisté.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Kácení zeleně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k)požadavky  na  maximální dočasné  a  trvalé zábory  zemědělského  půdního  fondu  nebo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zemků určených k plnění funkce les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vyžaduje trvalý zábor ze ZPF nebo pozemků určených k plnění funkce les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)územně  technické  podmínk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dopravní infrastrukturu z ul. Radova stávajícím vjezdem. Záměr nevyžaduje nové napojení na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technickou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technickou infrastrukturu. Záměr nevyžaduje nové napojení na technickou infrastruktur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ezbariérového přístupu k navrhované stavbě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)věcné a časové vazby stavby, podmiňující, vyvolané, související investic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ěcné a časové vazby stavby budou stanoveny investorem a dodavatelskou firmou,nepředpokládá se, že záměr vyžaduje podmiňující a související investi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)seznam pozemků podle katastru nemovitostí, na kterých se stavba umísťuje a provád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2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 xml:space="preserve">Dobřichovice </w:t>
        <w:tab/>
        <w:tab/>
        <w:t>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ab/>
        <w:tab/>
        <w:t>32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čení výměry:</w:t>
        <w:tab/>
        <w:tab/>
        <w:t>Ze souřadnic v S-JTS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zastavěná plocha a nádvoř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ova bez čísla popisného nebo evidenčního:</w:t>
        <w:tab/>
        <w:t>zemědělská stavb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ab/>
        <w:tab/>
        <w:tab/>
        <w:t>Dobřichovice 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>996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ůsob využití:</w:t>
        <w:tab/>
        <w:tab/>
        <w:t>manipulač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ostat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)seznam  pozemků  podle  katastru  nemovitostí,  na  kterých  vznikne  ochranné  nebo  bezpečnostní pásm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ná nebo bezpečnostní pásma se nenavrhuj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Celkový popis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.1 Základní charakteristika stavby a jejího užívání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nová stavba nebo změna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změnu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účel užívání stavby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bude sloužit jako sklad zemědělských strojů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trvalá nebo dočasná stavb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avbu trvalo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d)informace  o  vydaných  rozhodnutích  o  povolení  výjimky  z  technických  požadavků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ástavby a technických požadavků zabezpečujících bezbariérové užívání stavb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stavby. Navržený objekt splňuje vyhláška č. 268/2009 Sb., o technických požadavcích na stavby. 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e) zohledněné  podmínky závazných stanovisek dotčených orgán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ochrana stavby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kulturní památkou, ochrana není řešen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g)navrhované parametry stavby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avěná plocha                                                              251,00 m2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estavěný prostor  </w:t>
        <w:tab/>
        <w:tab/>
        <w:tab/>
        <w:tab/>
        <w:tab/>
        <w:t xml:space="preserve">       1849,0 m3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í objektu se stávající stav kapacit, ploch a orientací nemění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h)základní  bilance 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Energetické náročnosti budovy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Spotřeba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spotřebu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Množství splaškových vod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likvidaci splaškových vod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object w:dxaOrig="8199" w:dyaOrig="2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21.3pt;width:456.65pt;height:138.1pt;mso-position-horizontal-relative:text;mso-position-vertical-relative:text" filled="t" fillcolor="#FFFFFF" o:ole="">
            <v:imagedata r:id="rId7" o:title=""/>
            <w10:wrap type="tight"/>
          </v:shape>
          <o:OLEObject Type="Embed" ProgID="Excel.Sheet.12" ShapeID="ole_rId6" DrawAspect="Content" ObjectID="_1479848173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Spotřeba el. energ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Plynové spotřebiče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.............2x1,6 m3.h -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------------------------------------------------------------------------------------------------------------- 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Vytápění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á ztráta objektu konstrukcemi a větráním je stanovena 15,7 kW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Hospodaření s dešťovou vodou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není napojen na kanalizaci dešťov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konstrukcí objektu nedojde ke zhoršení odtokových poměrů. Dešťové vody z objektu  jsou likvidovány plošným vsakem na pozemku investor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Likvidace tuhých komunálních odpadů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voz objektu nebude produkovat komunální odpa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i)základní předpoklady výstavby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předpoklad zahájení stavby 202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stavba se nepředpokládá členit na etap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orientační náklady stavb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e výběrového řízení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80" w:top="617" w:footer="3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8895</wp:posOffset>
          </wp:positionH>
          <wp:positionV relativeFrom="paragraph">
            <wp:posOffset>26670</wp:posOffset>
          </wp:positionV>
          <wp:extent cx="1657350" cy="342900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4" r="-2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P-spektrum spol. s r.o.</w:t>
      <w:tab/>
      <w:tab/>
      <w:t>IČO:26275538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Dražovice 72, okr. Vyšk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78"/>
        </w:tabs>
        <w:ind w:left="569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36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488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8"/>
      <w:u w:val="single"/>
    </w:rPr>
  </w:style>
  <w:style w:type="character" w:styleId="WW8Num10z1">
    <w:name w:val="WW8Num10z1"/>
    <w:qFormat/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499textodrazenyCharCharChar">
    <w:name w:val="499_text_odrazeny Char Char Char"/>
    <w:basedOn w:val="Standardnpsmoodstavce"/>
    <w:qFormat/>
    <w:rPr>
      <w:rFonts w:ascii="Calibri" w:hAnsi="Calibri" w:cs="Calibri"/>
      <w:color w:val="000000"/>
      <w:sz w:val="18"/>
      <w:szCs w:val="18"/>
      <w:lang w:val="cs-CZ" w:bidi="ar-SA"/>
    </w:rPr>
  </w:style>
  <w:style w:type="character" w:styleId="4992urovenCharChar">
    <w:name w:val="499_2uroven Char Char"/>
    <w:basedOn w:val="Standardnpsmoodstavce"/>
    <w:qFormat/>
    <w:rPr>
      <w:rFonts w:ascii="Calibri" w:hAnsi="Calibri" w:cs="Calibri"/>
      <w:b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basedOn w:val="Standardnpsmoodstavce"/>
    <w:qFormat/>
    <w:rPr>
      <w:rFonts w:ascii="Calibri" w:hAnsi="Calibri" w:cs="Calibri"/>
      <w:color w:val="FF0000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">
    <w:name w:val="červená"/>
    <w:basedOn w:val="Normal"/>
    <w:qFormat/>
    <w:pPr>
      <w:spacing w:lineRule="auto" w:line="276"/>
      <w:ind w:left="360" w:hanging="0"/>
      <w:jc w:val="both"/>
    </w:pPr>
    <w:rPr>
      <w:color w:val="FF6600"/>
    </w:rPr>
  </w:style>
  <w:style w:type="paragraph" w:styleId="499textodrazenyCharChar">
    <w:name w:val="499_text_odrazeny Char Char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4992urovenChar">
    <w:name w:val="499_2uroven Char"/>
    <w:basedOn w:val="Normal"/>
    <w:qFormat/>
    <w:pPr>
      <w:spacing w:before="120" w:after="0"/>
      <w:ind w:left="709" w:hanging="709"/>
    </w:pPr>
    <w:rPr>
      <w:b/>
      <w:color w:val="000000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Times"/>
      <w:b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4:00Z</dcterms:created>
  <dc:creator>Robert Vašíček</dc:creator>
  <dc:description/>
  <dc:language>en-US</dc:language>
  <cp:lastModifiedBy>Robert Vašíček</cp:lastModifiedBy>
  <cp:lastPrinted>2018-12-05T12:20:00Z</cp:lastPrinted>
  <dcterms:modified xsi:type="dcterms:W3CDTF">2018-12-05T11:21:00Z</dcterms:modified>
  <cp:revision>55</cp:revision>
  <dc:subject/>
  <dc:title>A</dc:title>
</cp:coreProperties>
</file>